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GAZOLÁSOK, NYILATKOZATOK JEGYZÉKE</w:t>
      </w:r>
    </w:p>
    <w:p>
      <w:pPr>
        <w:pStyle w:val="Normal"/>
        <w:spacing w:before="120" w:after="720"/>
        <w:jc w:val="center"/>
        <w:rPr/>
      </w:pPr>
      <w:r>
        <w:rPr/>
        <w:t>Kbt. 54.§.(1)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3428"/>
        <w:gridCol w:w="3332"/>
        <w:gridCol w:w="1903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bt. 4.§.9/A.) pontja alapján hamis nyilatkozatnak minősül-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lléklet száma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olvasó lap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zámú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égkivonat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jánlattevői nyilatkozat Kbt.70.§.(2) bekezdés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zámú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yilatkozat az alvállalkozók és erőforrást nyújtó szervezet igénybevételéről Kbt. 71.§.(1)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számú 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 alvállalkozók kizáró okok hatálya alá nem tartozásról  Kbt. 71.§.(3) bekezdése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számú 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yilatkozat a kizáró okok fenn nem állásáról Kbt. 60.§.(1)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számú 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 a kizáró okok fenn nem állásáról Kbt. 61.§.(1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számú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lelősségbiztosítás igazolása Kbt. 66.§.a.)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elősségbiztosítás kiterjesztéséről szóló nyilatkozat Kbt. 66.§.a.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számú melléklet 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galmi nyilatkozat Kbt. 66. §.(1) c.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számú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őforrást nyújtó szervezet nyilatkozata Kbt. 65.§.(4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számú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erencialista Kbt. 67.§.(1) a.)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számú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erenciaigazolások Kbt. 67.§.(1) a.)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jesítésbe bevonni kívánt szakemberek bemutatása, képzettséget igazoló okiratok másolata, Kbt. 67.§.(1) e.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lmiszerbiztonsági rendszer (HACCP) működéséről szóló külső, független szervezet által kiállított tanúsítvány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őzőkonyha leírása, szükséges az engedélyek becsatolásával, és igazolását vagy nyilatkozat a főzőkonyha feletti rendelkezési jogosultságról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llítására alkalmazott gépjármű szakhatósági engedélyének másolata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áírási címpéldány, (meghatalmazás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vállalkozók cégkivonata/ vállalkozói igazolvány másolata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 mikro-, kis vagy középvállalkozásnak minősülésről Kbt. 70.§.(2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számú 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 üzleti titokká nyilvánítandó adatokról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számú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ánlat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számú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 ajánlattevő 50%-os saját teljesítéséről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számú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 Kbt. 99/A.§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számú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atkozat elrendelt konyha működést korlátozó vagy felfüggesztő intézkedésre vonatkozóan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00:00Z</dcterms:created>
  <dc:creator>BMKH</dc:creator>
  <dc:description/>
  <dc:language>en-US</dc:language>
  <cp:lastModifiedBy>user</cp:lastModifiedBy>
  <dcterms:modified xsi:type="dcterms:W3CDTF">2009-09-11T08:00:00Z</dcterms:modified>
  <cp:revision>2</cp:revision>
  <dc:subject/>
  <dc:title>IGAZOLÁSOK, NYILATKOZATOK JEGYZÉKE</dc:title>
</cp:coreProperties>
</file>